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8. Tallinna Rattamaraton 47 km  ja 17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Rattasõit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30.augustil 2025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15.09.2025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29.07.2025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3:02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5-07-28T23:02:00Z</dcterms:modified>
  <cp:revision>2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42925994-749e-426d-a8ea-0726cd15a450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58:58Z</vt:lpwstr>
  </property>
  <property fmtid="{D5CDD505-2E9C-101B-9397-08002B2CF9AE}" pid="8" name="MSIP_Label_18450391-6d50-49e0-a466-bfda2ff2a5e1_SiteId">
    <vt:lpwstr>65f51067-7d65-4aa9-b996-4cc43a0d7111</vt:lpwstr>
  </property>
</Properties>
</file>